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Normal"/>
        <w:jc w:val="right"/>
        <w:rPr/>
      </w:pPr>
      <w:r>
        <w:rPr>
          <w:sz w:val="24"/>
        </w:rPr>
        <w:t>к конкурсной документации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5789" w:type="dxa"/>
        <w:jc w:val="left"/>
        <w:tblInd w:w="4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9"/>
      </w:tblGrid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енно исполняющий обязанности 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Руководителя администрации И.М. Сергеев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ого самоуправления, являющегося организатором конкурса,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 xml:space="preserve">141190, Московская область, г. Фрязино, 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чтовый индекс и адрес, телефон,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пр. Мира, д. 15а, 8-496-566-90-60, fryazino@mosreg.ru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, адрес электронной почты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Горького, д. 14</w:t>
      </w:r>
    </w:p>
    <w:p>
      <w:pPr>
        <w:pStyle w:val="Normal"/>
        <w:jc w:val="center"/>
        <w:rPr/>
      </w:pPr>
      <w:r>
        <w:rPr/>
        <w:t>(тариф 38 руб. 21 коп.) 9129,2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 Содержание помещений общего пользования в соответствии с Постановлением Правительства Российской Федерации </w:t>
            </w:r>
            <w:bookmarkStart w:id="0" w:name="bssPhr5"/>
            <w:bookmarkStart w:id="1" w:name="ZAP1FAO37T"/>
            <w:bookmarkStart w:id="2" w:name="bssPhr4"/>
            <w:bookmarkStart w:id="3" w:name="ZAP1JHI34S"/>
            <w:bookmarkEnd w:id="0"/>
            <w:bookmarkEnd w:id="1"/>
            <w:bookmarkEnd w:id="2"/>
            <w:bookmarkEnd w:id="3"/>
            <w:r>
              <w:rPr>
                <w:sz w:val="22"/>
                <w:szCs w:val="22"/>
              </w:rPr>
              <w:t xml:space="preserve"> от 3 апреля 2013 года N 290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4" w:name="bssPhr6"/>
            <w:bookmarkStart w:id="5" w:name="ZAP27Q83BJ"/>
            <w:bookmarkEnd w:id="4"/>
            <w:bookmarkEnd w:id="5"/>
            <w:r>
              <w:rPr>
                <w:sz w:val="22"/>
                <w:szCs w:val="22"/>
              </w:rPr>
              <w:t>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436,77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стен, окрашенных масляной краской, дверей, оконных ограждений, деревянных перил, чердачных лестниц отопительных приборов, влажная протирка подоконников, плафонов, почтовых ящиков, шкафов для электрощитков и слаботоч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соропроводов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хнического сос-тояния и работоспособности элементов мусоропровод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1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загрузочных клапанов мусоропровод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неде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мусора и уборка мусороприемных кам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и дезинфекция загрузочных клапанов стволов мусоропроводов, мусоросборной камеры и ее оборудования;</w:t>
            </w:r>
            <w:bookmarkStart w:id="6" w:name="bssPhr104"/>
            <w:bookmarkStart w:id="7" w:name="ZAP27GI3GD"/>
            <w:bookmarkStart w:id="8" w:name="ZAP27D03GC"/>
            <w:bookmarkEnd w:id="6"/>
            <w:bookmarkEnd w:id="7"/>
            <w:bookmarkEnd w:id="8"/>
            <w:r>
              <w:rPr>
                <w:sz w:val="22"/>
                <w:szCs w:val="22"/>
              </w:rPr>
              <w:t>при выявлении повреждений и нарушений - разработка плана восстановительных работ (при необходимости), провед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ых работ.</w:t>
            </w:r>
          </w:p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 засоров - незамедлительное их устран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мусороприемных камер с применением мыльно-содового раств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5,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3,5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9,67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>
          <w:trHeight w:val="333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  <w:bookmarkStart w:id="9" w:name="bssPhr67"/>
            <w:bookmarkStart w:id="10" w:name="ZAP21I83D3"/>
            <w:bookmarkStart w:id="11" w:name="ZAP1S3M3BI"/>
            <w:bookmarkEnd w:id="9"/>
            <w:bookmarkEnd w:id="10"/>
            <w:bookmarkEnd w:id="11"/>
            <w:r>
              <w:rPr>
                <w:sz w:val="22"/>
                <w:szCs w:val="22"/>
              </w:rPr>
              <w:t xml:space="preserve">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-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 ;</w:t>
            </w:r>
            <w:bookmarkStart w:id="12" w:name="bssPhr130"/>
            <w:bookmarkStart w:id="13" w:name="ZAP28FQ3FJ"/>
            <w:bookmarkStart w:id="14" w:name="ZAP23183E2"/>
            <w:bookmarkEnd w:id="12"/>
            <w:bookmarkEnd w:id="13"/>
            <w:bookmarkEnd w:id="14"/>
            <w:r>
              <w:rPr>
                <w:sz w:val="22"/>
                <w:szCs w:val="22"/>
              </w:rPr>
              <w:t xml:space="preserve">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  <w:bookmarkStart w:id="15" w:name="bssPhr131"/>
            <w:bookmarkStart w:id="16" w:name="ZAP2C6A3IB"/>
            <w:bookmarkStart w:id="17" w:name="ZAP26NO3GQ"/>
            <w:bookmarkEnd w:id="15"/>
            <w:bookmarkEnd w:id="16"/>
            <w:bookmarkEnd w:id="17"/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18" w:name="bssPhr82"/>
            <w:bookmarkStart w:id="19" w:name="ZAP24U83D3"/>
            <w:bookmarkStart w:id="20" w:name="ZAP1VFM3BI"/>
            <w:bookmarkEnd w:id="18"/>
            <w:bookmarkEnd w:id="19"/>
            <w:bookmarkEnd w:id="20"/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рийн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и ремонта лифта (лифтов) в многоквартирном доме:</w:t>
            </w:r>
            <w:bookmarkStart w:id="21" w:name="bssPhr153"/>
            <w:bookmarkStart w:id="22" w:name="ZAP2FBU3JR"/>
            <w:bookmarkStart w:id="23" w:name="ZAP29TC3IA"/>
            <w:bookmarkEnd w:id="21"/>
            <w:bookmarkEnd w:id="22"/>
            <w:bookmarkEnd w:id="23"/>
            <w:r>
              <w:rPr>
                <w:sz w:val="22"/>
                <w:szCs w:val="22"/>
              </w:rPr>
              <w:t xml:space="preserve"> организация системы диспетчерского контроля и обеспечение диспетчерской связи с кабиной лифта;</w:t>
            </w:r>
            <w:bookmarkStart w:id="24" w:name="bssPhr154"/>
            <w:bookmarkStart w:id="25" w:name="ZAP2KQM3KB"/>
            <w:bookmarkStart w:id="26" w:name="ZAP2FC43IQ"/>
            <w:bookmarkEnd w:id="24"/>
            <w:bookmarkEnd w:id="25"/>
            <w:bookmarkEnd w:id="26"/>
            <w:r>
              <w:rPr>
                <w:sz w:val="22"/>
                <w:szCs w:val="22"/>
              </w:rPr>
              <w:t xml:space="preserve"> обеспечение проведения осмотров, технического обслуживания и ремонт лифта (лифтов);</w:t>
            </w:r>
            <w:bookmarkStart w:id="27" w:name="bssPhr155"/>
            <w:bookmarkStart w:id="28" w:name="ZAP2R2S3Q5"/>
            <w:bookmarkStart w:id="29" w:name="ZAP2LKA3OK"/>
            <w:bookmarkEnd w:id="27"/>
            <w:bookmarkEnd w:id="28"/>
            <w:bookmarkEnd w:id="29"/>
            <w:r>
              <w:rPr>
                <w:sz w:val="22"/>
                <w:szCs w:val="22"/>
              </w:rPr>
              <w:t>обеспечение проведения аварийного обслуживания лифта (лифтов);</w:t>
            </w:r>
            <w:bookmarkStart w:id="30" w:name="bssPhr156"/>
            <w:bookmarkStart w:id="31" w:name="ZAP2QCC3O8"/>
            <w:bookmarkStart w:id="32" w:name="ZAP2KTQ3MN"/>
            <w:bookmarkEnd w:id="30"/>
            <w:bookmarkEnd w:id="31"/>
            <w:bookmarkEnd w:id="32"/>
            <w:r>
              <w:rPr>
                <w:sz w:val="22"/>
                <w:szCs w:val="22"/>
              </w:rPr>
              <w:t>обеспечение проведения технического освидетельствования лифта (лифтов), в том числе после замены элементов оборудования.Круглосуточное аварийное обслужива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7921,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контроль состояния, выявление и устранение причин недопустимых вибраций и шума при работе вентиляционной установки;</w:t>
            </w:r>
            <w:bookmarkStart w:id="33" w:name="bssPhr108"/>
            <w:bookmarkStart w:id="34" w:name="ZAP2MBK3HO"/>
            <w:bookmarkStart w:id="35" w:name="ZAP2GT23G7"/>
            <w:bookmarkEnd w:id="33"/>
            <w:bookmarkEnd w:id="34"/>
            <w:bookmarkEnd w:id="35"/>
            <w:r>
              <w:rPr>
                <w:sz w:val="22"/>
                <w:szCs w:val="22"/>
              </w:rPr>
              <w:t xml:space="preserve">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,6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-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-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94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воз твердых бытовых отходов (руб./ кв.м.)</w:t>
            </w:r>
            <w:bookmarkStart w:id="36" w:name="bssPhr178"/>
            <w:bookmarkStart w:id="37" w:name="ZAP2FJM3G9"/>
            <w:bookmarkStart w:id="38" w:name="ZAP2A543EO"/>
            <w:bookmarkEnd w:id="36"/>
            <w:bookmarkEnd w:id="37"/>
            <w:bookmarkEnd w:id="38"/>
            <w:r>
              <w:rPr>
                <w:sz w:val="22"/>
                <w:szCs w:val="22"/>
              </w:rPr>
              <w:t xml:space="preserve"> незамедлительный вывоз твердых бытовых отходов при накоплении более 2,5 куб. метров;</w:t>
            </w:r>
            <w:bookmarkStart w:id="39" w:name="bssPhr179"/>
            <w:bookmarkStart w:id="40" w:name="ZAP2C3K3EH"/>
            <w:bookmarkStart w:id="41" w:name="ZAP26L23D0"/>
            <w:bookmarkEnd w:id="39"/>
            <w:bookmarkEnd w:id="40"/>
            <w:bookmarkEnd w:id="41"/>
            <w:r>
              <w:rPr>
                <w:sz w:val="22"/>
                <w:szCs w:val="22"/>
              </w:rPr>
              <w:t xml:space="preserve"> ;</w:t>
            </w:r>
            <w:bookmarkStart w:id="42" w:name="bssPhr181"/>
            <w:bookmarkStart w:id="43" w:name="ZAP2DSA3GB"/>
            <w:bookmarkStart w:id="44" w:name="ZAP28DO3EQ"/>
            <w:bookmarkEnd w:id="42"/>
            <w:bookmarkEnd w:id="43"/>
            <w:bookmarkEnd w:id="44"/>
            <w:r>
              <w:rPr>
                <w:sz w:val="22"/>
                <w:szCs w:val="22"/>
              </w:rPr>
              <w:t>организация мест накопления бытовых отходов, сбор отходов I-IV классов опасности (отрабо-танных ртутьсодержащих ламп и др.) и их передача в специализированные органи-зации, имеющие лицензии на осуществление деятельности по сбору, использованию, обезвреживанию, транспор-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3,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5,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4,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,2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26,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1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Нахимова, д. 3(тариф 28 руб. 17 коп.) 3198,3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 Содержание помещений общего пользования в соответствии с Постановлением Правительства Российской Федерации </w:t>
            </w:r>
            <w:bookmarkStart w:id="45" w:name="bssPhr51"/>
            <w:bookmarkStart w:id="46" w:name="ZAP1FAO37T1"/>
            <w:bookmarkStart w:id="47" w:name="bssPhr41"/>
            <w:bookmarkStart w:id="48" w:name="ZAP1JHI34S1"/>
            <w:bookmarkEnd w:id="45"/>
            <w:bookmarkEnd w:id="46"/>
            <w:bookmarkEnd w:id="47"/>
            <w:bookmarkEnd w:id="48"/>
            <w:r>
              <w:rPr>
                <w:sz w:val="22"/>
                <w:szCs w:val="22"/>
              </w:rPr>
              <w:t xml:space="preserve"> от 3 апреля 2013 года N 290</w:t>
            </w:r>
            <w:bookmarkStart w:id="49" w:name="bssPhr61"/>
            <w:bookmarkStart w:id="50" w:name="ZAP27Q83BJ1"/>
            <w:bookmarkEnd w:id="49"/>
            <w:bookmarkEnd w:id="50"/>
            <w:r>
              <w:rPr>
                <w:sz w:val="22"/>
                <w:szCs w:val="22"/>
              </w:rPr>
              <w:t>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08,7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стен, окрашенных масляной краской, дверей, оконных ограждений, деревянных перил, чердачных лестниц отопительных приборов, влажная протирка подоконников, плафонов, почтовых ящиков, шкафов для электрощитков и слаботоч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6,4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06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8,98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  <w:bookmarkStart w:id="51" w:name="bssPhr671"/>
            <w:bookmarkStart w:id="52" w:name="ZAP21I83D31"/>
            <w:bookmarkStart w:id="53" w:name="ZAP1S3M3BI1"/>
            <w:bookmarkEnd w:id="51"/>
            <w:bookmarkEnd w:id="52"/>
            <w:bookmarkEnd w:id="53"/>
            <w:r>
              <w:rPr>
                <w:sz w:val="22"/>
                <w:szCs w:val="22"/>
              </w:rPr>
              <w:t xml:space="preserve">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 ;</w:t>
            </w:r>
            <w:bookmarkStart w:id="54" w:name="bssPhr1301"/>
            <w:bookmarkStart w:id="55" w:name="ZAP28FQ3FJ1"/>
            <w:bookmarkStart w:id="56" w:name="ZAP23183E21"/>
            <w:bookmarkEnd w:id="54"/>
            <w:bookmarkEnd w:id="55"/>
            <w:bookmarkEnd w:id="56"/>
            <w:r>
              <w:rPr>
                <w:sz w:val="22"/>
                <w:szCs w:val="22"/>
              </w:rPr>
              <w:t xml:space="preserve">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  <w:bookmarkStart w:id="57" w:name="bssPhr1311"/>
            <w:bookmarkStart w:id="58" w:name="ZAP2C6A3IB1"/>
            <w:bookmarkStart w:id="59" w:name="ZAP26NO3GQ1"/>
            <w:bookmarkEnd w:id="57"/>
            <w:bookmarkEnd w:id="58"/>
            <w:bookmarkEnd w:id="59"/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60" w:name="bssPhr821"/>
            <w:bookmarkStart w:id="61" w:name="ZAP24U83D31"/>
            <w:bookmarkStart w:id="62" w:name="ZAP1VFM3BI1"/>
            <w:bookmarkEnd w:id="60"/>
            <w:bookmarkEnd w:id="61"/>
            <w:bookmarkEnd w:id="62"/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-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-метров трещин в сопряже-ниях маршевых плит с несу-щими конструкциями, оголе-ния и коррозии арматуры, нарушения связей в отдель-ных проступях в домах с железобетонными лест-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-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рийн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-зации, противопожарного водоснабжения, средств противопожарной защиты, противодымной защиты. Контроль состояния, выявле-ние и устранение причин недопустимых вибраций и шума при работе вентиляционной установки;</w:t>
            </w:r>
            <w:bookmarkStart w:id="63" w:name="bssPhr1081"/>
            <w:bookmarkStart w:id="64" w:name="ZAP2MBK3HO1"/>
            <w:bookmarkStart w:id="65" w:name="ZAP2GT23G71"/>
            <w:bookmarkEnd w:id="63"/>
            <w:bookmarkEnd w:id="64"/>
            <w:bookmarkEnd w:id="65"/>
            <w:r>
              <w:rPr>
                <w:sz w:val="22"/>
                <w:szCs w:val="22"/>
              </w:rPr>
              <w:t xml:space="preserve">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7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нтроль состояния и восстановление антикор-розионной окраски металли-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-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5,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</w:t>
            </w:r>
            <w:bookmarkStart w:id="66" w:name="bssPhr1781"/>
            <w:bookmarkStart w:id="67" w:name="ZAP2FJM3G91"/>
            <w:bookmarkStart w:id="68" w:name="ZAP2A543EO1"/>
            <w:bookmarkEnd w:id="66"/>
            <w:bookmarkEnd w:id="67"/>
            <w:bookmarkEnd w:id="68"/>
            <w:r>
              <w:rPr>
                <w:sz w:val="22"/>
                <w:szCs w:val="22"/>
              </w:rPr>
              <w:t xml:space="preserve"> незамедлительный вывоз твердых бытовых отходов при накоплении более 2,5 куб. метров;</w:t>
            </w:r>
            <w:bookmarkStart w:id="69" w:name="bssPhr1791"/>
            <w:bookmarkStart w:id="70" w:name="ZAP2C3K3EH1"/>
            <w:bookmarkStart w:id="71" w:name="ZAP26L23D01"/>
            <w:bookmarkEnd w:id="69"/>
            <w:bookmarkEnd w:id="70"/>
            <w:bookmarkEnd w:id="71"/>
            <w:r>
              <w:rPr>
                <w:sz w:val="22"/>
                <w:szCs w:val="22"/>
              </w:rPr>
              <w:t xml:space="preserve"> ;</w:t>
            </w:r>
            <w:bookmarkStart w:id="72" w:name="bssPhr1811"/>
            <w:bookmarkStart w:id="73" w:name="ZAP2DSA3GB1"/>
            <w:bookmarkStart w:id="74" w:name="ZAP28DO3EQ1"/>
            <w:bookmarkEnd w:id="72"/>
            <w:bookmarkEnd w:id="73"/>
            <w:bookmarkEnd w:id="74"/>
            <w:r>
              <w:rPr>
                <w:sz w:val="22"/>
                <w:szCs w:val="22"/>
              </w:rPr>
              <w:t>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1,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8,2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6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,7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6,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7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1(тариф 26 руб. 39 коп.) 266,4 кв.м</w:t>
      </w:r>
    </w:p>
    <w:p>
      <w:pPr>
        <w:pStyle w:val="Normal"/>
        <w:jc w:val="center"/>
        <w:rPr/>
      </w:pPr>
      <w:r>
        <w:rPr/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 Содержание помещений общего пользования в соответствии с Постановлением Правительства Российской Федерации </w:t>
            </w:r>
            <w:bookmarkStart w:id="75" w:name="bssPhr511"/>
            <w:bookmarkStart w:id="76" w:name="ZAP1FAO37T11"/>
            <w:bookmarkStart w:id="77" w:name="bssPhr411"/>
            <w:bookmarkStart w:id="78" w:name="ZAP1JHI34S11"/>
            <w:bookmarkEnd w:id="75"/>
            <w:bookmarkEnd w:id="76"/>
            <w:bookmarkEnd w:id="77"/>
            <w:bookmarkEnd w:id="78"/>
            <w:r>
              <w:rPr>
                <w:sz w:val="22"/>
                <w:szCs w:val="22"/>
              </w:rPr>
              <w:t xml:space="preserve"> от 3 апреля 2013 года N 290</w:t>
            </w:r>
            <w:bookmarkStart w:id="79" w:name="bssPhr611"/>
            <w:bookmarkStart w:id="80" w:name="ZAP27Q83BJ11"/>
            <w:bookmarkEnd w:id="79"/>
            <w:bookmarkEnd w:id="80"/>
            <w:r>
              <w:rPr>
                <w:sz w:val="22"/>
                <w:szCs w:val="22"/>
              </w:rPr>
              <w:t>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6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</w:tr>
      <w:tr>
        <w:trPr>
          <w:trHeight w:val="35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6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  <w:bookmarkStart w:id="81" w:name="bssPhr6711"/>
            <w:bookmarkStart w:id="82" w:name="ZAP21I83D311"/>
            <w:bookmarkStart w:id="83" w:name="ZAP1S3M3BI11"/>
            <w:bookmarkEnd w:id="81"/>
            <w:bookmarkEnd w:id="82"/>
            <w:bookmarkEnd w:id="83"/>
            <w:r>
              <w:rPr>
                <w:sz w:val="22"/>
                <w:szCs w:val="22"/>
              </w:rPr>
              <w:t xml:space="preserve">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 ;</w:t>
            </w:r>
            <w:bookmarkStart w:id="84" w:name="bssPhr13011"/>
            <w:bookmarkStart w:id="85" w:name="ZAP28FQ3FJ11"/>
            <w:bookmarkStart w:id="86" w:name="ZAP23183E211"/>
            <w:bookmarkEnd w:id="84"/>
            <w:bookmarkEnd w:id="85"/>
            <w:bookmarkEnd w:id="86"/>
            <w:r>
              <w:rPr>
                <w:sz w:val="22"/>
                <w:szCs w:val="22"/>
              </w:rPr>
              <w:t xml:space="preserve">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  <w:bookmarkStart w:id="87" w:name="bssPhr13111"/>
            <w:bookmarkStart w:id="88" w:name="ZAP2C6A3IB11"/>
            <w:bookmarkStart w:id="89" w:name="ZAP26NO3GQ11"/>
            <w:bookmarkEnd w:id="87"/>
            <w:bookmarkEnd w:id="88"/>
            <w:bookmarkEnd w:id="89"/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90" w:name="bssPhr8211"/>
            <w:bookmarkStart w:id="91" w:name="ZAP24U83D311"/>
            <w:bookmarkStart w:id="92" w:name="ZAP1VFM3BI11"/>
            <w:bookmarkEnd w:id="90"/>
            <w:bookmarkEnd w:id="91"/>
            <w:bookmarkEnd w:id="92"/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-зации, противопожарного водоснабжения, средств противопожарной защиты, противодымной защиты. Контроль состояния, выявление и устранение причин недопустимых вибраций и шума при работе вентиляционной установки;</w:t>
            </w:r>
            <w:bookmarkStart w:id="93" w:name="bssPhr10811"/>
            <w:bookmarkStart w:id="94" w:name="ZAP2MBK3HO11"/>
            <w:bookmarkStart w:id="95" w:name="ZAP2GT23G711"/>
            <w:bookmarkEnd w:id="93"/>
            <w:bookmarkEnd w:id="94"/>
            <w:bookmarkEnd w:id="95"/>
            <w:r>
              <w:rPr>
                <w:sz w:val="22"/>
                <w:szCs w:val="22"/>
              </w:rPr>
              <w:t xml:space="preserve">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</w:tr>
      <w:tr>
        <w:trPr>
          <w:trHeight w:val="528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воз твердых бытовых отходов (руб./ кв.м.)</w:t>
            </w:r>
            <w:bookmarkStart w:id="96" w:name="bssPhr17811"/>
            <w:bookmarkStart w:id="97" w:name="ZAP2FJM3G911"/>
            <w:bookmarkStart w:id="98" w:name="ZAP2A543EO11"/>
            <w:bookmarkEnd w:id="96"/>
            <w:bookmarkEnd w:id="97"/>
            <w:bookmarkEnd w:id="98"/>
            <w:r>
              <w:rPr>
                <w:sz w:val="22"/>
                <w:szCs w:val="22"/>
              </w:rPr>
              <w:t xml:space="preserve"> незамед-лительный вывоз твердых бытовых отходов при накоп-лении более 2,5 куб. метров;</w:t>
            </w:r>
            <w:bookmarkStart w:id="99" w:name="bssPhr17911"/>
            <w:bookmarkStart w:id="100" w:name="ZAP2C3K3EH11"/>
            <w:bookmarkStart w:id="101" w:name="ZAP26L23D011"/>
            <w:bookmarkEnd w:id="99"/>
            <w:bookmarkEnd w:id="100"/>
            <w:bookmarkEnd w:id="101"/>
            <w:r>
              <w:rPr>
                <w:sz w:val="22"/>
                <w:szCs w:val="22"/>
              </w:rPr>
              <w:t xml:space="preserve"> ;</w:t>
            </w:r>
            <w:bookmarkStart w:id="102" w:name="bssPhr18111"/>
            <w:bookmarkStart w:id="103" w:name="ZAP2DSA3GB11"/>
            <w:bookmarkStart w:id="104" w:name="ZAP28DO3EQ11"/>
            <w:bookmarkEnd w:id="102"/>
            <w:bookmarkEnd w:id="103"/>
            <w:bookmarkEnd w:id="104"/>
            <w:r>
              <w:rPr>
                <w:sz w:val="22"/>
                <w:szCs w:val="22"/>
              </w:rPr>
              <w:t>организация мест накопления бытовых отходов, сбор отходов I-IV классов опаснос-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2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,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9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2(тариф 28 руб. 17 коп.) 3810,0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 Содержание помещений общего пользования в соответствии с Постановлением Правительства Российской Федерации </w:t>
            </w:r>
            <w:bookmarkStart w:id="105" w:name="bssPhr512"/>
            <w:bookmarkStart w:id="106" w:name="ZAP1FAO37T12"/>
            <w:bookmarkStart w:id="107" w:name="bssPhr412"/>
            <w:bookmarkStart w:id="108" w:name="ZAP1JHI34S12"/>
            <w:bookmarkEnd w:id="105"/>
            <w:bookmarkEnd w:id="106"/>
            <w:bookmarkEnd w:id="107"/>
            <w:bookmarkEnd w:id="108"/>
            <w:r>
              <w:rPr>
                <w:sz w:val="22"/>
                <w:szCs w:val="22"/>
              </w:rPr>
              <w:t xml:space="preserve"> от 3 апреля 2013 года N 290</w:t>
            </w:r>
            <w:bookmarkStart w:id="109" w:name="bssPhr612"/>
            <w:bookmarkStart w:id="110" w:name="ZAP27Q83BJ12"/>
            <w:bookmarkEnd w:id="109"/>
            <w:bookmarkEnd w:id="110"/>
            <w:r>
              <w:rPr>
                <w:sz w:val="22"/>
                <w:szCs w:val="22"/>
              </w:rPr>
              <w:t>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277,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/>
            </w:pPr>
            <w:r>
              <w:rPr>
                <w:sz w:val="22"/>
                <w:szCs w:val="22"/>
              </w:rPr>
              <w:t>Влажная протирка стен, окрашенных масляной краской, дверей, оконных ограждений, деревянных перил, чердачных лестниц отопительных приборов, влажная протирка подоконни-ков, плафонов, почтовых ящиков, шкафов для электрощитков и слаботоч-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,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22"/>
                <w:szCs w:val="22"/>
              </w:rPr>
              <w:t>Ремонт и покраска оборудования детских, спор-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>
          <w:trHeight w:val="719" w:hRule="atLeast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4,6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>
          <w:trHeight w:val="34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 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  <w:bookmarkStart w:id="111" w:name="bssPhr6712"/>
            <w:bookmarkStart w:id="112" w:name="ZAP21I83D312"/>
            <w:bookmarkStart w:id="113" w:name="ZAP1S3M3BI12"/>
            <w:bookmarkEnd w:id="111"/>
            <w:bookmarkEnd w:id="112"/>
            <w:bookmarkEnd w:id="113"/>
            <w:r>
              <w:rPr>
                <w:sz w:val="22"/>
                <w:szCs w:val="22"/>
              </w:rPr>
              <w:t xml:space="preserve">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;</w:t>
            </w:r>
            <w:bookmarkStart w:id="114" w:name="bssPhr13012"/>
            <w:bookmarkStart w:id="115" w:name="ZAP28FQ3FJ12"/>
            <w:bookmarkStart w:id="116" w:name="ZAP23183E212"/>
            <w:bookmarkEnd w:id="114"/>
            <w:bookmarkEnd w:id="115"/>
            <w:bookmarkEnd w:id="116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  <w:bookmarkStart w:id="117" w:name="bssPhr13112"/>
            <w:bookmarkStart w:id="118" w:name="ZAP2C6A3IB12"/>
            <w:bookmarkStart w:id="119" w:name="ZAP26NO3GQ12"/>
            <w:bookmarkEnd w:id="117"/>
            <w:bookmarkEnd w:id="118"/>
            <w:bookmarkEnd w:id="119"/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выполняемые в целях надлежащего содержания оконных и дверных заполне-ний помещений проверка целостности оконных и дверных заполнений, плотности притворов, механической прочности и работоспособности фурни-туры элементов оконных и дверных заполнений в поме-щениях, относящихся к общему имуществу в многоквартирном доме;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-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120" w:name="bssPhr8212"/>
            <w:bookmarkStart w:id="121" w:name="ZAP24U83D312"/>
            <w:bookmarkStart w:id="122" w:name="ZAP1VFM3BI12"/>
            <w:bookmarkEnd w:id="120"/>
            <w:bookmarkEnd w:id="121"/>
            <w:bookmarkEnd w:id="122"/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рийное обслуживание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 контроль состояния, выявление и устранение причин недопустимых вибраций и шума при работе вентиляционной установки;</w:t>
            </w:r>
            <w:bookmarkStart w:id="123" w:name="bssPhr10812"/>
            <w:bookmarkStart w:id="124" w:name="ZAP2MBK3HO12"/>
            <w:bookmarkStart w:id="125" w:name="ZAP2GT23G712"/>
            <w:bookmarkEnd w:id="123"/>
            <w:bookmarkEnd w:id="124"/>
            <w:bookmarkEnd w:id="125"/>
            <w:r>
              <w:rPr>
                <w:sz w:val="22"/>
                <w:szCs w:val="22"/>
              </w:rPr>
              <w:t xml:space="preserve">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2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</w:t>
            </w:r>
            <w:bookmarkStart w:id="126" w:name="bssPhr17812"/>
            <w:bookmarkStart w:id="127" w:name="ZAP2FJM3G912"/>
            <w:bookmarkStart w:id="128" w:name="ZAP2A543EO12"/>
            <w:bookmarkEnd w:id="126"/>
            <w:bookmarkEnd w:id="127"/>
            <w:bookmarkEnd w:id="128"/>
            <w:r>
              <w:rPr>
                <w:sz w:val="22"/>
                <w:szCs w:val="22"/>
              </w:rPr>
              <w:t xml:space="preserve"> незамедлительный вывоз твердых бытовых отходов при накоплении более 2,5 куб. метров;</w:t>
            </w:r>
            <w:bookmarkStart w:id="129" w:name="bssPhr17912"/>
            <w:bookmarkStart w:id="130" w:name="ZAP2C3K3EH12"/>
            <w:bookmarkStart w:id="131" w:name="ZAP26L23D012"/>
            <w:bookmarkEnd w:id="129"/>
            <w:bookmarkEnd w:id="130"/>
            <w:bookmarkEnd w:id="131"/>
            <w:r>
              <w:rPr>
                <w:sz w:val="22"/>
                <w:szCs w:val="22"/>
              </w:rPr>
              <w:t xml:space="preserve"> ;</w:t>
            </w:r>
            <w:bookmarkStart w:id="132" w:name="bssPhr18112"/>
            <w:bookmarkStart w:id="133" w:name="ZAP2DSA3GB12"/>
            <w:bookmarkStart w:id="134" w:name="ZAP28DO3EQ12"/>
            <w:bookmarkEnd w:id="132"/>
            <w:bookmarkEnd w:id="133"/>
            <w:bookmarkEnd w:id="134"/>
            <w:r>
              <w:rPr>
                <w:sz w:val="22"/>
                <w:szCs w:val="22"/>
              </w:rPr>
              <w:t>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9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9,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5,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27,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7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4(тариф 28 руб. 17 коп.) 3452,9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595,0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>
                <w:sz w:val="22"/>
                <w:szCs w:val="22"/>
              </w:rPr>
              <w:t>Влажная протирка стен, окра-шенных масляной краской, дверей, оконных ограждений, деревянных перил, чердачных лестниц отопительных приборов, влажная протирка подоконников, плафонов, почтовых ящиков, шкафов для электрощитков и слаботоч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,4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монт и покраска оборудова-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,5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9,2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нтроль состояния и неза-медлительное восстановление герметичности участков трубопроводов и соеди-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-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-нений, плотности притворов, механической прочности и работоспособности фурни-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рка состояния внутрен-ней отделки. При наличии угрозы обрушения отделоч-ных слоев или нарушения защитных свойств отделки по отношению к несущим конст-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рийн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76,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1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1,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 незамед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9,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6,2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,5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,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68,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7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6(тариф 28 руб. 17 коп.) 2107,5 кв.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25,3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стен, окрашенных масляной краской, дверей, оконных ограждений, деревянных перил, чердачных лестниц отопительных приборов, влажная протирка подоконников, плафонов, почтовых ящиков, шкафов для электрощитков и слаботоч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,4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98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3,4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-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-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-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рийн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-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-ротушения, сигнализации, противопожарного водоснаб-жения, средств противопо-жарной защиты, противодым-ной защиты. 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нтроль состояния и восстановление антикорро-зионной окраски металли-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-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1,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 незамед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6,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2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,4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8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8,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7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7(тариф 28 руб. 17 коп.) 388,7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42,4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стен, окрашенных масляной краской, дверей, оконных ограждений, деревянных перил, чердачных лестниц отопительных приборов, влажная протирка подоконников, плафонов, почтовых ящиков, шкафов для электрощитков и слаботоч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1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6</w:t>
            </w:r>
          </w:p>
        </w:tc>
      </w:tr>
      <w:tr>
        <w:trPr>
          <w:trHeight w:val="883" w:hRule="atLeast"/>
        </w:trPr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4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рийн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-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-зации, противопожарного водоснабжения, средств противопожарной защиты, противодымной защиты. Контроль состояния, выявле-ние и устранение причин недопустимых вибраций и шума при работе вентиля-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-правностей шиберов и дроссель-клапанов в вытяж-ных шахтах, зонтов над шахтами и дефлекторов, замена дефективных вытяж-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-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нтроль состояния и восстановление антикор-розионной окраски метал-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,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 незамед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9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9,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7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8(тариф 28 руб. 17 коп.) 2937,3 кв.м</w:t>
      </w:r>
    </w:p>
    <w:p>
      <w:pPr>
        <w:pStyle w:val="Normal"/>
        <w:jc w:val="center"/>
        <w:rPr/>
      </w:pPr>
      <w:r>
        <w:rPr/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10,2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стен, окрашенных масляной краской, дверей, оконных ограждений, деревянных перил, чердачных лестниц отопительных приборов, влажная протирка подоконников, плафонов, почтовых ящиков, шкафов для электрощитков и слаботоч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,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,5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9,7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6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,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 незамед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2,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8,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3,7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8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43,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7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11(тариф 28 руб. 17 коп.) 188,1 кв.м</w:t>
      </w:r>
    </w:p>
    <w:p>
      <w:pPr>
        <w:pStyle w:val="Normal"/>
        <w:jc w:val="center"/>
        <w:rPr/>
      </w:pPr>
      <w:r>
        <w:rPr/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59,27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стен, окрашенных масляной краской, дверей, оконных ограждений, деревянных перил, чердачных лестниц отопительных приборов, влажная протирка подоконников, плафонов, почтовых ящиков, шкафов для электрощитков и слаботоч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8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-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-дение пробных пусконала-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9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 незамед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,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7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13(тариф 28 руб. 17 коп.) 387,7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нижних трех этажей тамбуров, холлов, коридоров, галерей, лифтовых площадок и лифтовых холлов и кабин, лестничных площадок и маршей, пандусов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40,5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стен, окрашенных масляной краской, дверей, оконных ограждений, деревянных перил, чердачных лестниц отопительных приборов, влажная протирка подоконников, плафонов, почтовых ящиков, шкафов для электрощитков и слаботочных устройств, доводчиков, дверных руче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ла кабин лиф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тен и дверей кабины лиф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78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рийн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,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 незамед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5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1,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17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14(тариф 26 руб. 39 коп.) 276,9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7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3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-зации, противопожарного водоснабжения, средств противопожарной защиты, противодымной защит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нтроль состояния, выявле-ние и устранение причин недопустимых вибраций и шума при работе вентиля-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-правностей шиберов и дроссель-клапанов в вытяж-ных шахтах, зонтов над шахтами и дефлекторов, замена дефективных вытяж-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-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нтроль состояния и восстановление антикор-розионной окраски металли-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-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,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Вывоз твердых бытовых отходов (руб./ кв.м.) незамед-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-зации, имеющие лицензии на осуществление деятельности по сбору, использованию, обезвреживанию, транспор-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1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9</w:t>
            </w:r>
          </w:p>
        </w:tc>
      </w:tr>
    </w:tbl>
    <w:p>
      <w:pPr>
        <w:pStyle w:val="Normal"/>
        <w:jc w:val="center"/>
        <w:rPr>
          <w:caps/>
        </w:rPr>
      </w:pPr>
      <w:r>
        <w:br w:type="page"/>
      </w: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15(тариф 26 руб. 39 коп.) 271,1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2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</w:tr>
      <w:tr>
        <w:trPr>
          <w:trHeight w:val="40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 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</w:t>
            </w:r>
          </w:p>
          <w:p>
            <w:pPr>
              <w:pStyle w:val="Headertexttopleveltextcentertext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49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 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-ными) крышами для обеспе-чения нормативных требова-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,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х бытовых отходов (руб./ кв.м.) незамед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 Очистка контей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3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,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9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>обязательных работ и услуг по содержанию и ремонту общего имущества                                                                                                                                                                                                                        собственников помещений в многоквартирном доме, являющегося объектом конкурса: г. Фрязино, ул. Рабочая, д. 16(тариф 26 руб. 39 коп.) 271,2 кв.м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53"/>
        <w:gridCol w:w="2101"/>
        <w:gridCol w:w="22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одовая плата (рубле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оимость на 1 кв. м общ. площади (рублей в месяц)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Содержание помещений общего пользования в соответствии с Постановлением Правительства Российской Федерации  от 3 апреля 2013 года N 290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ищного фонда (аварийно-восстановительные рабо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6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 xml:space="preserve">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оборудования детских, спортивных и хозяйственно-бытовых площад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</w:tr>
      <w:tr>
        <w:trPr>
          <w:trHeight w:val="42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деревье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на асфальтированной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еском во время гололе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 (в том числе сметание снега со ступенек и площадок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 дни снегопа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крупного мусора с придомовой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азон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2 суто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 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плый период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ур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указателей улиц и промывка номерных фонар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, оборудования и систем инженерно-технического обеспечения, входящих в состав общего имущества в многоквартирном доме </w:t>
            </w:r>
          </w:p>
          <w:p>
            <w:pPr>
              <w:pStyle w:val="Headertexttopleveltextcentertext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боты, выполняемые при подготовке к весенне-летнему периоду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,1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системы центрального отопления (заполнение системы после гидравлических испытаний, а также остановка и герметизация системы после отопительного периода) под избыточным давлением 0,5 атм. Не допускать отсутствия заполнения системы деарированной водой после проведения гидравлических испыта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ного периода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равной работы ливневой канализации в общедомовую сеть в переходный пери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аботы системы канализации (внутренней и наружной): укрепление трубопроводов,устранение повреждений воронок, колен, труб,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до конца феврал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нсервация и ремонт поливочной системы (ревизия запорной арматур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боты, выполняемые при подготовке к осенне-зимнему периоду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при выявлении нарушений, приводящих к протечкам, - принятие мер к незамедлительному их устран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тепление и прочистка дымовентиляционных каналов, укрепление зонтов, дефлек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)проверка и при необходимости восстановление защитного окрасочного слоя металлических элементов, окраска металлических креплений кров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оррозийными защитными красками и составами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ы по обслуживанию инженерно-коммунальных сетей, относящихся к общедомовому имуществ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мывка и регулировка систем отопления; проведение пробных пусконаладочных работ (пробные топки)</w:t>
            </w: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и после ремонта систем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на прочность и плотность (гидравлические испытания) узлов ввода и систем отопления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оздуха из системы отопления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замена неисправных контрольно-измерительных приборов (манометров, термометров и т.п.) ;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оконных и дверных заполнений помещений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колонн и столбов многоквартирных д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полов помещений, относящихся к общему имуществу в многоквартирном доме: 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 выявление прогибов косоуров, нарушения связи косоуров с площадками, коррозии металлических конструкций в домах с лестницами по стальным косоурам; выявление прогибов несущих конструкций, нарушений крепления тетив к балкам, поддерживающим лестничные площадки, врубок в конструкции лест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ВДГО и электропли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выполняемые в целях надлежащего содержания систем вентиляции и дымоудаления многоквартирных домов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9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техническое обслуживание и ремонт оборудования системы холодоснаб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восстановление антикоррозионной окраски металлических вытяжных каналов, труб, поддонов и дефлекторов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по услуга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</w:tr>
      <w:tr>
        <w:trPr>
          <w:trHeight w:val="503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воз твердых бытовых отходов (руб./ кв.м.) незамедлительный вывоз твердых бытовых отходов при накоплении более 2,5 куб. метров; ;организация мест накопления бытовых отходов, сбор отходов I-IV классов опасности (отрабо-танных ртутьсодержащих ламп и др.) и их передача в специализированные органи-зации, имеющие лицензии на осуществление деятельности по сбору, использованию, обезвреживанию, транспорти-рованию и размещению таких отходов. Очистка контей-нерной площадки от мус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9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равляющей компан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счетного центра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,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99</w:t>
    </w:r>
    <w:r>
      <w:rPr>
        <w:sz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09:00Z</dcterms:created>
  <dc:creator> </dc:creator>
  <dc:description/>
  <cp:keywords/>
  <dc:language>en-US</dc:language>
  <cp:lastModifiedBy>Дододжанова</cp:lastModifiedBy>
  <cp:lastPrinted>2015-02-05T15:26:00Z</cp:lastPrinted>
  <dcterms:modified xsi:type="dcterms:W3CDTF">2015-04-29T14:01:00Z</dcterms:modified>
  <cp:revision>10</cp:revision>
  <dc:subject/>
  <dc:title>Приложение 2</dc:title>
</cp:coreProperties>
</file>